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/>
      </w:pPr>
      <w:r>
        <w:rPr>
          <w:rFonts w:eastAsia="Times New Roman" w:cs="Arial" w:ascii="Arial" w:hAnsi="Arial"/>
          <w:b/>
          <w:color w:val="000000"/>
          <w:lang w:val="it-IT"/>
        </w:rPr>
        <w:t xml:space="preserve">CLASSE IV 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lang w:val="it-IT"/>
        </w:rPr>
      </w:pPr>
      <w:r>
        <w:rPr>
          <w:rFonts w:eastAsia="Times New Roman" w:cs="Arial" w:ascii="Arial" w:hAnsi="Arial"/>
          <w:b/>
          <w:color w:val="000000"/>
          <w:lang w:val="it-IT"/>
        </w:rPr>
        <w:t>CURRICOLO DI EDUCAZIONE MOTOR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580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3646"/>
        <w:gridCol w:w="3621"/>
        <w:gridCol w:w="3337"/>
        <w:gridCol w:w="3349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0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</w:rPr>
              <w:t>AREA LINGUISTICO-ESPRESSIV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petenze chiave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Competenze di bas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Abilità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Conoscenz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</w:t>
            </w:r>
          </w:p>
        </w:tc>
      </w:tr>
      <w:tr>
        <w:trPr>
          <w:trHeight w:val="3912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3753" w:leader="none"/>
              </w:tabs>
              <w:snapToGrid w:val="false"/>
              <w:spacing w:lineRule="exact" w:line="230" w:before="120" w:after="1237"/>
              <w:jc w:val="both"/>
              <w:rPr>
                <w:rFonts w:ascii="Arial" w:hAnsi="Arial" w:eastAsia="Arial" w:cs="Arial"/>
                <w:color w:val="000000"/>
                <w:spacing w:val="-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lang w:val="it-IT"/>
              </w:rPr>
              <w:t>Consapevolezza ed espressione culturale</w:t>
            </w:r>
          </w:p>
          <w:p>
            <w:pPr>
              <w:pStyle w:val="Contenutotabella"/>
              <w:tabs>
                <w:tab w:val="clear" w:pos="708"/>
                <w:tab w:val="left" w:pos="3753" w:leader="none"/>
              </w:tabs>
              <w:snapToGrid w:val="false"/>
              <w:spacing w:lineRule="exact" w:line="230" w:before="120" w:after="1237"/>
              <w:jc w:val="both"/>
              <w:rPr>
                <w:rFonts w:ascii="Arial" w:hAnsi="Arial" w:eastAsia="Arial" w:cs="Arial"/>
                <w:color w:val="000000"/>
                <w:spacing w:val="-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lang w:val="it-IT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3753" w:leader="none"/>
              </w:tabs>
              <w:snapToGrid w:val="false"/>
              <w:spacing w:lineRule="exact" w:line="230" w:before="120" w:after="1237"/>
              <w:jc w:val="both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lang w:val="it-IT"/>
              </w:rPr>
              <w:t>Acquisire gli  schemi  motori  di base e utilizzarli  correttamente in  relazione allo  spazio, al  tempo ,  nel  rispetto di  sé e degli  altri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lineRule="exact" w:line="228" w:before="120" w:after="0"/>
              <w:jc w:val="both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Padroneggiare schemi  motori di  base in situazioni  diverse.</w:t>
            </w:r>
          </w:p>
          <w:p>
            <w:pPr>
              <w:pStyle w:val="Contenutotabella"/>
              <w:snapToGrid w:val="false"/>
              <w:spacing w:lineRule="exact" w:line="228" w:before="120" w:after="0"/>
              <w:jc w:val="both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</w:r>
          </w:p>
          <w:p>
            <w:pPr>
              <w:pStyle w:val="Contenutotabella"/>
              <w:snapToGrid w:val="false"/>
              <w:spacing w:lineRule="exact" w:line="228" w:before="120" w:after="0"/>
              <w:jc w:val="both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Esprimere attraverso modalità proprie del linguaggio  corporeo.</w:t>
            </w:r>
          </w:p>
          <w:p>
            <w:pPr>
              <w:pStyle w:val="Contenutotabella"/>
              <w:snapToGrid w:val="false"/>
              <w:spacing w:lineRule="exact" w:line="228" w:before="120" w:after="0"/>
              <w:jc w:val="both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</w:r>
          </w:p>
          <w:p>
            <w:pPr>
              <w:pStyle w:val="Contenutotabella"/>
              <w:snapToGrid w:val="false"/>
              <w:spacing w:lineRule="exact" w:line="228" w:before="120" w:after="0"/>
              <w:jc w:val="both"/>
              <w:rPr>
                <w:rFonts w:ascii="Arial" w:hAnsi="Arial" w:eastAsia="Arial" w:cs="Arial"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lang w:val="it-IT"/>
              </w:rPr>
              <w:t>Conoscere il proprio  corpo e le sensazioni  di  benessere legate all’attività ludico motoria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exact" w:line="230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parti del corpo: le funzioni fisiologiche e la respirazione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e posizioni fondamentali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Gli schemi motori semplici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chemi motori combinati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lassificazioni, memorizzazioni e rielaborazioni di informazioni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Orientamento spaziale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e andature e lo spazio disponibile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e variabili spazio/temporali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a direzione, la lateralità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30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10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ordina ed utilizza diversi schemi motori combinati tra loro in modo sicuro e completo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9/8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 una completa padronanza degli schemi motori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7/6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 una sufficiente/buona padronanza degli schemi motori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5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Utilizza con difficoltà diversi schemi motori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lineRule="exact" w:line="230" w:before="120" w:after="1372"/>
              <w:jc w:val="both"/>
              <w:rPr>
                <w:rFonts w:ascii="Arial" w:hAnsi="Arial" w:eastAsia="Trebuchet MS" w:cs="Arial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lang w:val="it-IT"/>
              </w:rPr>
              <w:t>Comprendere all’interno delle varie occasioni di  gioco e di  sport il  valore delle  regole  e l’ importanza di  rispettarle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per rispettare le regole degli  sport praticat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discipline sportive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a gestualità tecnica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l valore e le regole dello sport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L’igiene del corpo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gole alimentari e di movimento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apporto movimento salute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10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ecipa, collabora con gli altri e rispetta le regole del gioco e dello sport con consapevolezza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9/8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ecipa, collabora con gli altri e rispetta le regole del gioco e dello sport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7/6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ecipa e rispetta le regole del gioco e dello sport con discontinuità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5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artecipa e non rispetta le regole dei giochi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Arial Unicode MS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7:14:00Z</dcterms:created>
  <dc:creator>Utente</dc:creator>
  <dc:description/>
  <cp:keywords/>
  <dc:language>en-US</dc:language>
  <cp:lastModifiedBy>PAOLA</cp:lastModifiedBy>
  <dcterms:modified xsi:type="dcterms:W3CDTF">2018-12-05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